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Лейпциг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Лейпциг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 __________2023 года № 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Лейпцигского сельского поселения н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4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23-11-14T11:31:00Z</dcterms:modified>
  <cp:revision>44</cp:revision>
  <dc:subject/>
  <dc:title/>
</cp:coreProperties>
</file>